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6800" cy="120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32080</wp:posOffset>
                </wp:positionV>
                <wp:extent cx="6172200" cy="88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PRIJAVA NA RAZPIS ZA SOFINANCIRANJE PROGRAMOV IN PROJEKTOV LJUBITELJSKE KULTURE V OBČINI DOBREPOL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9.75pt;mso-wrap-distance-left:9.05pt;mso-wrap-distance-right:9.05pt;mso-wrap-distance-top:0pt;mso-wrap-distance-bottom:0pt;margin-top:10.4pt;mso-position-vertical-relative:text;margin-left:-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47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>PRIJAVA NA RAZPIS ZA SOFINANCIRANJE PROGRAMOV IN PROJEKTOV LJUBITELJSKE KULTURE V OBČINI DOBREPOL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Videm, januar</w:t>
      </w: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2026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Izpolni obči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Št. vloge:____________________</w:t>
        <w:tab/>
        <w:tab/>
        <w:tab/>
        <w:tab/>
        <w:t>Št. zadeve:___________________</w:t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Heading1"/>
              <w:spacing w:before="200" w:after="100"/>
              <w:ind w:left="432" w:hanging="432"/>
              <w:jc w:val="both"/>
              <w:rPr/>
            </w:pPr>
            <w:r>
              <w:rPr/>
              <w:t xml:space="preserve">OSNOVNI PODATKI PRIJAVITELJU                                                    </w:t>
            </w:r>
            <w:r>
              <w:rPr>
                <w:bCs/>
                <w:i/>
                <w:iCs/>
              </w:rPr>
              <w:t xml:space="preserve">   </w:t>
            </w:r>
            <w:r>
              <w:rPr>
                <w:bCs/>
                <w:i/>
                <w:iCs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             </w:t>
            </w:r>
            <w:r>
              <w:rPr>
                <w:bCs/>
                <w:i/>
                <w:iCs/>
              </w:rPr>
              <w:t xml:space="preserve">  </w:t>
            </w:r>
            <w:r>
              <w:rPr>
                <w:bCs/>
                <w:i/>
                <w:iCs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 w:val="false"/>
                <w:bCs/>
                <w:i/>
                <w:iCs/>
              </w:rPr>
              <w:t>obrazec št. 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678"/>
      </w:tblGrid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naziv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naslov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odgovorna oseba</w:t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kontaktna oseba</w:t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 xml:space="preserve">telefon </w:t>
            </w:r>
          </w:p>
        </w:tc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TRR računa (banka)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davčna številka</w:t>
            </w:r>
          </w:p>
        </w:tc>
      </w:tr>
    </w:tbl>
    <w:p>
      <w:pPr>
        <w:pStyle w:val="Normal"/>
        <w:ind w:left="720" w:hanging="0"/>
        <w:rPr>
          <w:rStyle w:val="Intenzivenpoudarek"/>
          <w:rFonts w:ascii="Calibri" w:hAnsi="Calibri" w:cs="Calibri"/>
          <w:sz w:val="22"/>
          <w:szCs w:val="22"/>
          <w:lang w:eastAsia="en-US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0" w:after="100"/>
              <w:ind w:left="432" w:hanging="432"/>
              <w:rPr/>
            </w:pPr>
            <w:r>
              <w:rPr/>
              <w:t xml:space="preserve">STATUS PRIJAVITELJA                                                    </w:t>
            </w:r>
            <w:r>
              <w:rPr>
                <w:bCs/>
                <w:i/>
                <w:iCs/>
              </w:rPr>
              <w:t xml:space="preserve">    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društvo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sekcija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zveza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neprofitna ustanova, ki je ustanovljena za opravljanje kulturne dejavnosti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posameznik, ki je registriran za izvajanje kulturne dejavnosti, kar dokazuje z dokazilom o registraciji.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Intenzivenpoudarek"/>
          <w:rFonts w:ascii="Calibri" w:hAnsi="Calibri" w:cs="Calibri"/>
          <w:sz w:val="22"/>
          <w:szCs w:val="22"/>
          <w:lang w:eastAsia="en-US"/>
        </w:rPr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Sekcije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Intenzivenpoudare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0" w:after="100"/>
              <w:ind w:left="432" w:hanging="432"/>
              <w:rPr/>
            </w:pPr>
            <w:r>
              <w:rPr/>
              <w:t xml:space="preserve">PODATKI O ČRPANJU SREDSTEV                                                    </w:t>
            </w:r>
            <w:r>
              <w:rPr>
                <w:bCs/>
                <w:i/>
                <w:iCs/>
              </w:rPr>
              <w:t xml:space="preserve">    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Style w:val="Intenzivenpoudarek"/>
                <w:rFonts w:ascii="Calibri" w:hAnsi="Calibri" w:cs="Calibri"/>
                <w:sz w:val="22"/>
                <w:szCs w:val="22"/>
              </w:rPr>
            </w:pPr>
            <w:r>
              <w:rPr>
                <w:rStyle w:val="Intenzivenpoudarek"/>
                <w:rFonts w:cs="Calibri" w:ascii="Calibri" w:hAnsi="Calibri"/>
                <w:b/>
                <w:bCs/>
                <w:sz w:val="22"/>
                <w:szCs w:val="22"/>
              </w:rPr>
              <w:t xml:space="preserve">Predviden termin črpanja </w:t>
            </w:r>
            <w:r>
              <w:rPr>
                <w:rStyle w:val="Intenzivenpoudarek"/>
                <w:rFonts w:cs="Calibri" w:ascii="Calibri" w:hAnsi="Calibri"/>
                <w:b/>
                <w:bCs/>
                <w:i/>
                <w:iCs w:val="false"/>
                <w:sz w:val="22"/>
                <w:szCs w:val="22"/>
              </w:rPr>
              <w:t>sredstev</w:t>
            </w:r>
            <w:r>
              <w:rPr>
                <w:rStyle w:val="Intenzivenpoudarek"/>
                <w:rFonts w:cs="Calibri" w:ascii="Calibri" w:hAnsi="Calibri"/>
                <w:i/>
                <w:iCs w:val="false"/>
                <w:sz w:val="22"/>
                <w:szCs w:val="22"/>
              </w:rPr>
              <w:t xml:space="preserve"> (V tabelo vpišite podatke o predvidenem terminu črpanju sredstev, pri čemer je potrebno upoštevati, da je zadnji dan možni rok oddaje zahtevka za črpanje sredstev 2</w:t>
            </w:r>
            <w:r>
              <w:rPr>
                <w:rStyle w:val="Intenzivenpoudarek"/>
                <w:rFonts w:cs="Calibri" w:ascii="Calibri" w:hAnsi="Calibri"/>
                <w:i/>
                <w:sz w:val="22"/>
                <w:szCs w:val="22"/>
              </w:rPr>
              <w:t>0</w:t>
            </w:r>
            <w:r>
              <w:rPr>
                <w:rStyle w:val="Intenzivenpoudarek"/>
                <w:rFonts w:cs="Calibri" w:ascii="Calibri" w:hAnsi="Calibri"/>
                <w:i/>
                <w:iCs w:val="false"/>
                <w:color w:val="000000"/>
                <w:sz w:val="22"/>
                <w:szCs w:val="22"/>
              </w:rPr>
              <w:t>. 11. 2026</w:t>
            </w:r>
            <w:r>
              <w:rPr>
                <w:rStyle w:val="Intenzivenpoudarek"/>
                <w:rFonts w:cs="Calibri" w:ascii="Calibri" w:hAnsi="Calibri"/>
                <w:i/>
                <w:iCs w:val="false"/>
                <w:sz w:val="22"/>
                <w:szCs w:val="22"/>
              </w:rPr>
              <w:t>).</w:t>
            </w:r>
          </w:p>
        </w:tc>
      </w:tr>
    </w:tbl>
    <w:p>
      <w:pPr>
        <w:pStyle w:val="Normal"/>
        <w:rPr>
          <w:rStyle w:val="Intenzivenpoudarek"/>
          <w:rFonts w:ascii="Calibri" w:hAnsi="Calibri" w:cs="Arial"/>
          <w:sz w:val="22"/>
          <w:szCs w:val="22"/>
          <w:lang w:eastAsia="en-US"/>
        </w:rPr>
      </w:pPr>
      <w:r>
        <w:rPr/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47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sec v let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202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šina predvidenega črpanj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EUR brez DDV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n črpanj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opisno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UPAJ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8"/>
      </w:tblGrid>
      <w:tr>
        <w:trPr>
          <w:trHeight w:val="269" w:hRule="atLeast"/>
        </w:trPr>
        <w:tc>
          <w:tcPr>
            <w:tcW w:w="9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b/>
                <w:b/>
                <w:bCs/>
                <w:i/>
                <w:i/>
                <w:iCs w:val="false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redviden plan za izvedbo aktivnost</w:t>
            </w:r>
          </w:p>
        </w:tc>
      </w:tr>
    </w:tbl>
    <w:p>
      <w:pPr>
        <w:pStyle w:val="Normal"/>
        <w:spacing w:lineRule="auto" w:line="120"/>
        <w:rPr>
          <w:rStyle w:val="Intenzivenpoudarek"/>
          <w:rFonts w:ascii="Calibri" w:hAnsi="Calibri" w:eastAsia="Calibri" w:cs="Calibri"/>
          <w:b/>
          <w:b/>
          <w:bCs/>
          <w:i/>
          <w:i/>
          <w:iCs w:val="false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sec v let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2026</w:t>
            </w:r>
          </w:p>
        </w:tc>
        <w:tc>
          <w:tcPr>
            <w:tcW w:w="7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8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aslovpredpisa"/>
              <w:numPr>
                <w:ilvl w:val="0"/>
                <w:numId w:val="16"/>
              </w:numPr>
              <w:spacing w:before="120" w:after="160"/>
              <w:jc w:val="left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BDD6EE" w:val="clear"/>
                <w:lang w:val="sl-SI"/>
              </w:rPr>
              <w:t xml:space="preserve">PRIJAVA DEJAVNOSTI </w:t>
            </w:r>
            <w:r>
              <w:rPr>
                <w:rFonts w:cs="Calibri" w:ascii="Calibri" w:hAnsi="Calibri"/>
                <w:sz w:val="22"/>
                <w:szCs w:val="22"/>
                <w:shd w:fill="BDD6EE" w:val="clear"/>
              </w:rPr>
              <w:t xml:space="preserve">                                      </w:t>
            </w:r>
            <w:r>
              <w:rPr>
                <w:rFonts w:cs="Calibri" w:ascii="Calibri" w:hAnsi="Calibri"/>
                <w:sz w:val="22"/>
                <w:szCs w:val="22"/>
                <w:shd w:fill="BDD6EE" w:val="clear"/>
                <w:lang w:val="sl-S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BDD6EE" w:val="clea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shd w:fill="BDD6EE" w:val="clear"/>
                <w:lang w:val="sl-SI"/>
              </w:rPr>
              <w:t xml:space="preserve">                                    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  <w:shd w:fill="BDD6EE" w:val="clear"/>
              </w:rPr>
              <w:t xml:space="preserve">   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  <w:shd w:fill="BDD6EE" w:val="clear"/>
                <w:lang w:val="sl-SI"/>
              </w:rPr>
              <w:t>o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  <w:shd w:fill="BDD6EE" w:val="clear"/>
              </w:rPr>
              <w:t>brazec št. 2</w:t>
            </w:r>
          </w:p>
        </w:tc>
      </w:tr>
    </w:tbl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evske skupine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male vokalne skupine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ljudski pevci in/ali godci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instrumentalne skupine do 10 članov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instrumentalna skupina od 10 do 3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instrumentalna skupina nad 30 članov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javitelj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IMULATIVNI DEL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Število aktivnih članov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Število rednih let delovanja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Kontaktni podatki umetniškega vodja sekcije oz. skupine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Telefonska številka: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E – pošta: 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Style w:val="Intenzivenpoudarek"/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zobraževanje v letu 2026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Intenzivenpoudarek"/>
                <w:rFonts w:eastAsia="Calibri" w:cs="Calibri" w:ascii="Calibri" w:hAnsi="Calibri"/>
                <w:i/>
                <w:iCs w:val="false"/>
                <w:sz w:val="22"/>
                <w:szCs w:val="22"/>
                <w:lang w:eastAsia="en-US"/>
              </w:rPr>
              <w:t>(ustrezno označi s križcem)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do 1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11 – 20 članov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21 – 3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31 – 40 članov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41 in ali več 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Naziv izobraževanja (seminar, tečaj, usposabljanje), datum in kraj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Arial" w:hAnsi="Arial" w:eastAsia="Calibri" w:cs="Arial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120"/>
        <w:ind w:right="448" w:hanging="0"/>
        <w:jc w:val="both"/>
        <w:rPr>
          <w:rStyle w:val="Intenzivenpoudarek"/>
          <w:rFonts w:ascii="Calibri" w:hAnsi="Calibri" w:eastAsia="Calibri" w:cs="Arial"/>
          <w:b/>
          <w:b/>
          <w:kern w:val="2"/>
          <w:szCs w:val="22"/>
          <w:lang w:eastAsia="en-US"/>
        </w:rPr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394"/>
        <w:gridCol w:w="425"/>
        <w:gridCol w:w="1984"/>
        <w:gridCol w:w="24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PROMOCIJSKI D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Knjižna publikaci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Zgoščenka/D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TV spot/dok. posnetek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navedite naz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datum izdaj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število izvodov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naziv založbe, ki bo publikacijo izdala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vrsta izdaje, prava ali ponatis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EGLED VSEH ODHODKOV za prijavljeno publikacijo, zgoščenko, TV spot/dok. posnetek, ki bodo realizirani v letu 2026: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vtorski honora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redniški honora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za papir in tisk skupaj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lustracij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zdaje zgoščenke, TV spot/dok. posnetek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ni strošk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materialn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HODKI SKUPAJ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  <w:tr>
        <w:trPr>
          <w:trHeight w:val="760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PRIHODKOV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za prijavljeno publikacijo, zgoščenko, TV spot/dok. posnetek, ki bodo realizirani v letu 2026: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stni prihodki (vstopnine, itd,…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vni sklad RS za kulturne dejavnost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onzorska sredstv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črtovani znesek sofinanciranja Občine Dobrepolj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IHODKI SKUPAJ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A PRILOGA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1: Račun oziroma predračun za izdajo publikacije za druge navedene odhodk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EOBVEZNA PRILOGA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2: Ocena, ki jo napiše neodvisni strokovnjak s področja priloženega projekta (npr. kritik, glasbeni strokovnjak,…)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ARIABILNI DEL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edvideno število vaj (ena vaja 2 šolski uri)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Vrsta programa oz. projekta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Letni koncert v občini, koncert ljudskih pevcev in godcev (naziv, datum in kraj, število sodelujočih, število lastnih skladb, pesmi in število skladb novega programa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Dan godbe (datum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Gostovanje v tujini (za vsako gostovanje naziv, datum in kraj, število sodelujočih, število lastnih skladb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Samostojni nastop (za vsak nastop naziv, datum in kraj, število sodelujočih, število lastnih skladb, pesmi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odelovanje na prireditvah (za vsako sodelovanje naziv, datum in kraj, število sodelujočih). 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120"/>
        <w:ind w:right="448" w:hanging="0"/>
        <w:jc w:val="both"/>
        <w:rPr>
          <w:rStyle w:val="Intenzivenpoudarek"/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120"/>
        <w:ind w:right="448" w:hanging="0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120"/>
        <w:ind w:right="448" w:hanging="0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OD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letni koncert, dan godbe, gostovanje v tujini, samostojni koncert in sodelovanja na prireditvah skupaj, ki bodo realizirani v letu 2026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vtorske pravice, stroški SAZ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oglaševanja (vabila, plakati,.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prevozov na prireditev (sodelovan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dvorane in tehnik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prehrane, pogostitv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zobraževanja (kotizaci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>
          <w:trHeight w:val="5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ni strošk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materialn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koncertov, gostovanj, sodelovanj (navedite kater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3010" w:right="-108" w:firstLine="142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- najemn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HODKI SKUPA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PRI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letni koncert, dan godbe, gostovanje v tujini, samostojni koncert in sodelovanje na prireditvah skupaj, ki bodo realizirani v letu 2026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stni prihodki (vstopnine, itd…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vni sklad RS za kulturne dejavnos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onzorska sredstv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i (navedite kater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i (navedite kater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črtovani znesek sofinanciranja Občine Dobrepolj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IHODKI SKUPA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E PRILOGE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1: Podrobna vsebinska obrazložitev letnega programa – dejavnosti v letu 2026 in posebej letnega koncerta, koncerta ljudskih pevcev in godcev in gostovanje v tujini (največ ena stran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2: Predvideni znesek najemnine iz najemne pogodbe ter naknadno poslana kopija potrdila o vplačilu višine najemnine.</w:t>
            </w:r>
          </w:p>
        </w:tc>
      </w:tr>
    </w:tbl>
    <w:p>
      <w:pPr>
        <w:pStyle w:val="Normal"/>
        <w:rPr>
          <w:rStyle w:val="Intenzivenpoudarek"/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aslovpredpisa"/>
              <w:numPr>
                <w:ilvl w:val="0"/>
                <w:numId w:val="16"/>
              </w:numPr>
              <w:spacing w:before="120" w:after="160"/>
              <w:jc w:val="left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 xml:space="preserve">PRIJAVA DEJAVNOSTI </w:t>
            </w:r>
            <w:r>
              <w:rPr>
                <w:rFonts w:cs="Calibri" w:ascii="Calibri" w:hAnsi="Calibri"/>
              </w:rPr>
              <w:t xml:space="preserve">                                      </w:t>
            </w:r>
            <w:r>
              <w:rPr>
                <w:rFonts w:cs="Calibri" w:ascii="Calibri" w:hAnsi="Calibri"/>
                <w:lang w:val="sl-SI"/>
              </w:rPr>
              <w:t xml:space="preserve"> </w:t>
            </w:r>
            <w:r>
              <w:rPr>
                <w:rFonts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</w:rPr>
              <w:t xml:space="preserve"> 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lang w:val="sl-SI"/>
              </w:rPr>
              <w:t xml:space="preserve">                   </w:t>
            </w:r>
            <w:r>
              <w:rPr>
                <w:i/>
              </w:rPr>
              <w:t xml:space="preserve"> </w:t>
            </w:r>
            <w:r>
              <w:rPr>
                <w:i/>
                <w:lang w:val="sl-SI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i/>
                <w:lang w:val="sl-SI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lang w:val="sl-SI"/>
              </w:rPr>
              <w:t xml:space="preserve">   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lang w:val="sl-SI"/>
              </w:rPr>
              <w:t>o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</w:rPr>
              <w:t xml:space="preserve">brazec št.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lang w:val="sl-SI"/>
              </w:rPr>
              <w:t>3</w:t>
            </w:r>
          </w:p>
        </w:tc>
      </w:tr>
    </w:tbl>
    <w:p>
      <w:pPr>
        <w:pStyle w:val="Normal"/>
        <w:spacing w:before="0" w:after="10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gledališča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lutkovna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literarna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izobraževalne skupine (sekcije)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lesne in folklorne skupine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javitelj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IMULATIVNI DEL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Število aktivnih članov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Število rednih let delovanja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Kontaktni podatki umetniškega vodja sekcije oz. skupine: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Telefonska številka: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E – pošta: </w:t>
            </w:r>
          </w:p>
        </w:tc>
      </w:tr>
    </w:tbl>
    <w:p>
      <w:pPr>
        <w:pStyle w:val="Normal"/>
        <w:spacing w:lineRule="auto" w:line="288"/>
        <w:rPr>
          <w:rStyle w:val="Intenzivenpoudarek"/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zobraževanje v letu 2026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Intenzivenpoudarek"/>
                <w:rFonts w:eastAsia="Calibri" w:cs="Calibri" w:ascii="Calibri" w:hAnsi="Calibri"/>
                <w:i/>
                <w:iCs w:val="false"/>
                <w:sz w:val="22"/>
                <w:szCs w:val="22"/>
                <w:lang w:eastAsia="en-US"/>
              </w:rPr>
              <w:t>(ustrezno označi s križcem):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do 1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11 – 20 članov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21 – 3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31 – 40 članov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41 in več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Naziv izobraževanja (seminar, tečaj, usposabljanje), datum in kraj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before="0" w:after="100"/>
        <w:rPr>
          <w:rStyle w:val="Intenzivenpoudarek"/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252"/>
        <w:gridCol w:w="567"/>
        <w:gridCol w:w="1701"/>
        <w:gridCol w:w="255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PROMOCIJSKI DE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Knjižna publikacij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Zgoščenka/DV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TV spot/dok. posnetek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navedite naziv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datum izdaj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število izvodov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naziv založbe, ki bo publikacijo izdala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vrsta izdaje, prava ali ponatis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OD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prijavljeno publikacijo, zgoščenko, TV spot/dok. posnetek, ki bodo realizirani v letu 2026: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vtorski honorar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redniški honorar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za papir in tisk skupaj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lustracij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zdaje zgoščenke, TV spot/dok. posnetek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ni stroški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materialn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(navedite kateri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HODKI SKUPAJ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PRI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prijavljeno publikacijo, zgoščenko, TV spot/dok. posnetek, ki bodo realizirani v letu 2026: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stni prihodki (vstopnine, itd…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vni sklad RS za kulturne dejavnosti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onzorska sredstva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črtovani znesek sofinanciranja Občine Dobrepolje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IHODKI SKUPAJ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</w:tbl>
    <w:p>
      <w:pPr>
        <w:pStyle w:val="Normal"/>
        <w:spacing w:lineRule="auto" w:line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A PRILOGA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1: Račun oziroma predračun za izdajo publikacije in za druge navedene odhodk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EOBVEZNA PRILOGA</w:t>
            </w:r>
          </w:p>
        </w:tc>
      </w:tr>
      <w:tr>
        <w:trPr>
          <w:trHeight w:val="400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2: Ocena, ki jo napiše neodvisni strokovnjak s področja predloženega projekta (npr. kritik, slavist, literat….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ARIABILNI DEL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edvideno število vaj (ena vaja 2 šolski uri)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Vrsta programa oz. projekta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emiera celovečerne predstave, dogodka, literarno ali izobraževalne prireditve, premiera na prostem (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Repriza celovečerne predstave, dogodka (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Krajša predstava – obvezno navesti ali je do 1 ure, skeč, recital, razstava , venček plesov do 15 min, 1 x ples (za vsako krajšo predstavo, 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Gostovanja (za vsako gostovanje, sodelovanje, 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Sodelovanja (za vsako gostovanje, sodelovanje, naziv, datum in kraj, število sodelujočih)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120"/>
        <w:rPr>
          <w:rStyle w:val="Intenzivenpoudarek"/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OD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premiero, reprizo, literarno – izobraževalno prireditev, krajšo predstavitev, gostovanja, sodelovanje skupaj, ki bodo realizirani v letu 2026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avtorski honorarj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vtorske pravice, stroški SAZ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oglaševanja (vabila, plakati,.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prevozov na prireditev (sodelovan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dvorane in tehnik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prehrane, pogostitv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zobraževanja (kotizaci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>
          <w:trHeight w:val="5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ni strošk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materialn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organizacije predstave, prireditve, gostovanj, sodelovanj (navedite kater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- najemn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HODKI SKUPA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PRI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premiero, reprizo, literarno – izobraževalno prireditev, krajšo predstavitev, ki bodo realizirani v letu 2026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stni prihodki (vstopnine, itd…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vni sklad RS za kulturne dejavnos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onzorska sredstv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i (navedite kater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i (navedite kater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črtovani znesek sofinanciranja Občine Dobrepolj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IHODKI SKUPA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</w:tbl>
    <w:p>
      <w:pPr>
        <w:pStyle w:val="Normal"/>
        <w:spacing w:before="0" w:after="1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E PRILOGE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riloga 1: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odrobna vsebinska obrazložitev letnega programa – dejavnosti v letu 2026 in posebej letnega koncerta, koncerta ljudskih pevcev in godcev in gostovanja v tujini (največ ena stran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Priloga 2: 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edviden znesek najemnine iz najemne pogodbe ter naknadno poslana kopija potrdila o vplačilu višine najemnine.</w:t>
            </w:r>
          </w:p>
        </w:tc>
      </w:tr>
    </w:tbl>
    <w:p>
      <w:pPr>
        <w:pStyle w:val="Normal"/>
        <w:spacing w:before="0" w:after="100"/>
        <w:rPr>
          <w:rStyle w:val="Intenzivenpoudarek"/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aslovpredpisa"/>
              <w:numPr>
                <w:ilvl w:val="0"/>
                <w:numId w:val="16"/>
              </w:numPr>
              <w:spacing w:before="120" w:after="160"/>
              <w:jc w:val="both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PRIJAVA DEJAVNOSTI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  <w:lang w:val="sl-SI"/>
              </w:rPr>
              <w:t>(s križcem označi ustrezno dejavnost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</w:t>
            </w:r>
            <w:r>
              <w:rPr/>
              <w:t xml:space="preserve"> </w:t>
            </w:r>
            <w:r>
              <w:rPr>
                <w:lang w:val="sl-SI"/>
              </w:rPr>
              <w:t xml:space="preserve"> </w:t>
            </w:r>
            <w:r>
              <w:rPr/>
              <w:t xml:space="preserve"> </w:t>
            </w:r>
            <w:r>
              <w:rPr>
                <w:lang w:val="sl-SI"/>
              </w:rPr>
              <w:t xml:space="preserve"> </w:t>
            </w:r>
            <w:r>
              <w:rPr/>
              <w:t xml:space="preserve"> </w:t>
            </w:r>
            <w:r>
              <w:rPr>
                <w:lang w:val="sl-SI"/>
              </w:rPr>
              <w:t xml:space="preserve"> </w:t>
            </w:r>
            <w:r>
              <w:rPr/>
              <w:t xml:space="preserve"> </w:t>
            </w:r>
            <w:r>
              <w:rPr>
                <w:lang w:val="sl-SI"/>
              </w:rPr>
              <w:t xml:space="preserve">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  <w:lang w:val="sl-SI"/>
              </w:rPr>
              <w:t>o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</w:rPr>
              <w:t>brazec št. 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spacing w:before="0" w:after="1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likovna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foto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filmske in video produkcijske skupine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before="0" w:after="100"/>
        <w:rPr>
          <w:rStyle w:val="Intenzivenpoudarek"/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javitelj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IMULATIVNI DEL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Število aktivnih članov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Število rednih let delovanja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Kontaktni podatki umetniškega vodja sekcije oz. skupine: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Telefonska številka: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E – pošta:</w:t>
            </w:r>
          </w:p>
        </w:tc>
      </w:tr>
    </w:tbl>
    <w:p>
      <w:pPr>
        <w:pStyle w:val="Normal"/>
        <w:spacing w:before="0" w:after="100"/>
        <w:rPr>
          <w:rStyle w:val="Intenzivenpoudarek"/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zobraževanje v letu 2026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rStyle w:val="Intenzivenpoudarek"/>
                <w:rFonts w:eastAsia="Calibri" w:cs="Calibri" w:ascii="Calibri" w:hAnsi="Calibri"/>
                <w:i/>
                <w:iCs w:val="false"/>
                <w:sz w:val="22"/>
                <w:szCs w:val="22"/>
                <w:lang w:eastAsia="en-US"/>
              </w:rPr>
              <w:t>ustrezno označi s križcem)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do 1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11 – 20 članov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21 -3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31 – 40 članov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41 in več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Naziv izobraževanja (seminar, tečaj, usposabljanje), datum in kraj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Arial" w:hAnsi="Arial" w:eastAsia="Calibri" w:cs="Arial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Arial" w:hAnsi="Arial" w:eastAsia="Calibri" w:cs="Arial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rStyle w:val="Intenzivenpoudarek"/>
          <w:rFonts w:ascii="Calibri" w:hAnsi="Calibri" w:eastAsia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252"/>
        <w:gridCol w:w="567"/>
        <w:gridCol w:w="1701"/>
        <w:gridCol w:w="24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PROMOCIJSKI DE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Knjižna publikacij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Zgoščenka/D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TV spot/dok. posnetek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navedite naziv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datum izdaj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število izvodov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naziv založbe, ki bo publikacijo izdala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vrsta izdaje, prava ali ponatis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OD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prijavljeno publikacijo, zgoščenko, TV spot/dok. posnetek, ki bodo realizirani v letu 2026: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vtorski honorar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redniški honorar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za papir in tisk skupaj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lustracij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zdaje zgoščenke, TV spot/dok. posnetek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ni strošk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materialn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HODKI SKUPAJ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PRI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prijavljeno publikacijo, zgoščenko, TV spot/dok. posnetek, ki bodo realizirani v letu 2026: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stni prihodki (vstopnine, itd,…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vni sklad RS za kulturne dejavnost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onzorska sredstv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črtovani znesek sofinanciranja Občine Dobrepolj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PRIHODKI SKUPAJ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lang w:eastAsia="en-US"/>
              </w:rPr>
              <w:t>eu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A PRILOGA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1: Račun oziroma predračun za izdajo publikacije in za druge navedene odhodk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NEOBVEZNA PRILOGA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2: Oceno, ki jo napiše neodvisni strokovnjak s področja predloženega projekta (npr. likovni kritik, kustos, fotograf,…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ARIABILNI DEL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edvideno število vaj (ena vaja 2 šolski uri)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Vrsta programa oz. projekta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Organizacija likovne, fotografske, kiparske razstave (za vsako razstavo – 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Extempore (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Gostovanja (za vsako gostovanje, 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Krajša predstavitev – avdio / video / www inštalacija do 15 min (za vsako 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Style w:val="Intenzivenpoudarek"/>
          <w:rFonts w:ascii="Century Gothic" w:hAnsi="Century Gothic" w:eastAsia="Calibri" w:cs="Arial"/>
          <w:b/>
          <w:b/>
          <w:bCs/>
          <w:szCs w:val="22"/>
          <w:lang w:eastAsia="en-US"/>
        </w:rPr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1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OD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likovno, fotografsko, kiparsko razstavo, extempore, gostovanja in krajšo predstavitev skupaj, ki bodo realizirani v letu 2026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avtorski honorarj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vtorske pravice, stroški SAZ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oglaševanja (vabila, plakati,.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gostovan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dvorane in tehnik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prehrane, pogostit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zobraževanja (kotizacij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>
          <w:trHeight w:val="5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ni stroš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materialni stroški (navedite kateri)</w:t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- najemn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(navedite kater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HODKI SKUPA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PRI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likovno, fotografsko, kiparsko razstavo, extempore, gostovanja in krajšo predstavitev skupaj,  ki bodo realizirani v letu 2026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stni prihodki (vstopnine, itd,…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vni sklad RS za kulturne dejavnos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onzorska sredstv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 (navedite kateri)</w:t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črtovani znesek sofinanciranja Občine Dobrepolj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IHODKI SKUPA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E PRILOGE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riloga 1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: Podrobna vsebinska obrazložitev letnega programa – dejavnosti v letu 2026 in posebej letnega koncerta, koncerta ljudskih pevcev in godcev in gostovanja v tujini (največ ena stran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riloga 2: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edvideni znesek najemnine iz najemne pogodbe ter naknadno poslana kopija potrdila o vplačilu višine najemnine.</w:t>
            </w:r>
          </w:p>
        </w:tc>
      </w:tr>
    </w:tbl>
    <w:p>
      <w:pPr>
        <w:pStyle w:val="Normal"/>
        <w:rPr>
          <w:rStyle w:val="Intenzivenpoudarek"/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DOKUMENTACIJA OB PRIJAVI VLOGE</w:t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  <w:t>Opozorilo!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S križcem označite v okencu tisto dokumentacijo, ki jo prilagate ob prijavi na javni razpis. Vsa dokumentacija se mora glasiti na prijavitelja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A DOKUMENTACIJA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Original Prijavni obrazec podpisan s strani odgovorne oseb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S strani odgovorne osebe parafiran vzorec pogodb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Temeljni akt društva o ustanovitvi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Seznam članov in plačanih članarin iz prijaviteljeve evidenc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Izjava s katero vlagatelj zagotavlja materialne, kadrovske, prostorske pogoje in organizacijske možnosti za uresničitev načrtovanih aktivnosti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Dokazila o sodelovanju na prireditvah v občini in izven nj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Drugo</w:t>
            </w:r>
          </w:p>
        </w:tc>
      </w:tr>
    </w:tbl>
    <w:p>
      <w:pPr>
        <w:pStyle w:val="Normal"/>
        <w:spacing w:lineRule="auto" w:line="288"/>
        <w:rPr>
          <w:rStyle w:val="Intenzivenpoudarek"/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>
                <w:rStyle w:val="Intenzivenpoudarek"/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MOREBITNE opombe </w:t>
            </w:r>
            <w:r>
              <w:rPr>
                <w:rStyle w:val="Intenzivenpoudarek"/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glede dokumentacije ob prijavi vloge vpišite spodaj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288"/>
        <w:rPr>
          <w:rStyle w:val="Intenzivenpoudarek"/>
          <w:rFonts w:ascii="Calibri" w:hAnsi="Calibri" w:eastAsia="Calibri" w:cs="Calibri"/>
          <w:b/>
          <w:b/>
          <w:bCs/>
          <w:szCs w:val="22"/>
          <w:lang w:eastAsia="en-US"/>
        </w:rPr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>
                <w:rStyle w:val="Intenzivenpoudarek"/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I</w:t>
            </w: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</w:rPr>
              <w:t>ZJAVA VLAGATELJA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Izjavljamo, da izpolnjujemo pogoje iz Pravilnika o sofinanciranju programov in projektov ljubiteljske kulture v Občini Dobrepolje (Uradni list RS, št. 39/09) in iz javnega razpisa, da so vsi navedeni podatki resnični, ter se v skladu z razpisnimi pogoji strinjamo v preverjanjem namenske porabe odobrenih proračunskih sredstev. 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Kraj in datum: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dpis odgovorne osebe: </w:t>
            </w:r>
          </w:p>
        </w:tc>
      </w:tr>
    </w:tbl>
    <w:p>
      <w:pPr>
        <w:pStyle w:val="Normal"/>
        <w:jc w:val="both"/>
        <w:rPr>
          <w:rStyle w:val="Intenzivenpoudarek"/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Style w:val="Intenzivenpoudarek"/>
                <w:rFonts w:ascii="Calibri" w:hAnsi="Calibri" w:cs="Calibri"/>
                <w:b/>
                <w:b/>
                <w:bCs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VODILO: Vsak prijavitelj programov in projektov na področju kulture mora izpolnit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SAMO OBRAZCE IZ RAZPISNE DOKUMENTACIJE, KI SE JIH NE SME SPREMINJATI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sak prijavitelj izpolni PRIJAVNI OBRAZEC. Sekcije oziroma skupine ne izpolnjujejo Obrazca št. 1 Podatki o vlagatelju temveč izpolnijo samo ustrezen obrazec Prijava dejavnosti (Obrazec št. 2 – Obrazec št. 4), ki se nanaša na njihovo zvrst kulturne dejavnost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Vloga je popolna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če vsebuj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zgoraj navedene izpolnjen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nespremenjene obrazc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in je oddana pod pogoji, ki si navedeni v javnem razpisu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Intenzivenpoudarek"/>
                <w:rFonts w:ascii="Calibri" w:hAnsi="Calibri" w:cs="Calibri"/>
                <w:b/>
                <w:b/>
                <w:bCs/>
                <w:iCs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SPREMENJENE OBRAZCE ALI VLOGE, KI NE BODO UPOŠTEVALE TEH NAVODIL, BODO ZAVRNJEN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Calibri" w:hAnsi="Calibri" w:eastAsia="Calibri" w:cs="Calibri"/>
                <w:b/>
                <w:b/>
                <w:bCs/>
                <w:szCs w:val="22"/>
                <w:u w:val="single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Style w:val="Intenzivenpoudarek"/>
                <w:rFonts w:ascii="Calibri" w:hAnsi="Calibri" w:eastAsia="Calibri" w:cs="Arial"/>
                <w:b/>
                <w:b/>
                <w:bCs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nzivenpoudarek"/>
                <w:rFonts w:ascii="Calibri" w:hAnsi="Calibri" w:cs="Arial"/>
                <w:bCs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OSNOVNA MERILA ZA VREDNOTENJE PRIJAVLJENIH PROGRAMOV IN PROJEKTOV SO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sebina prijavljenega programa oz. projekta,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na možnost izvedbe programa oz. projekta ( kadrovski, finančni, prostorski, časovni pogoji),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profitnost programa oz. projekta,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lež lastnih prihodkov,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lež sofinancerjev,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mevnost programov oz. projektov, izvedenih v preteklem letu  v občini (število obiskovalcev, strokovna kritika…)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Style w:val="Intenzivenpoudarek"/>
                <w:rFonts w:ascii="Calibri" w:hAnsi="Calibri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MERILA SOFINANCIRANJA PROGRAMOV IN PROJEKTOV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financiranje se deli na štiri dele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talni del: za vsakega prijavljenega izvajalca, za obstoj in delovanje aktivnega društva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mulativni del: glede na društveno dejavnost (število članov, leta delovanja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mocijski del: podpora pri izdaji knjige, TV spota, zgoščenk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ariabilni del: glede na oddani programsko projektni plan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720" w:hanging="0"/>
              <w:rPr>
                <w:rStyle w:val="Intenzivenpoudarek"/>
                <w:rFonts w:ascii="Calibri" w:hAnsi="Calibri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rila so navedena v besedilu javnega razpisa, v razpisni dokumentaciji in v Pravilniku o sofinanciranju programov in projektov ljubiteljske kulture v Občini Dobrepolje (Uradni list RS, št. 39/09), ki je sestavni del razpisne dokumentacije.</w:t>
            </w:r>
          </w:p>
        </w:tc>
      </w:tr>
    </w:tbl>
    <w:p>
      <w:pPr>
        <w:pStyle w:val="Normal"/>
        <w:rPr>
          <w:rStyle w:val="Intenzivenpoudarek"/>
          <w:rFonts w:ascii="Calibri" w:hAnsi="Calibri" w:eastAsia="Calibri" w:cs="Arial"/>
          <w:b/>
          <w:b/>
          <w:bCs/>
          <w:szCs w:val="22"/>
          <w:lang w:eastAsia="en-US"/>
        </w:rPr>
      </w:pPr>
      <w:r>
        <w:rPr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Roboto Light">
    <w:charset w:val="00"/>
    <w:family w:val="auto"/>
    <w:pitch w:val="variable"/>
  </w:font>
  <w:font w:name="CG Times (W1)">
    <w:charset w:val="00"/>
    <w:family w:val="roman"/>
    <w:pitch w:val="variable"/>
  </w:font>
  <w:font w:name="Arial Black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panyName"/>
      <w:jc w:val="center"/>
      <w:rPr>
        <w:rFonts w:ascii="Calibri" w:hAnsi="Calibri" w:cs="Calibri"/>
        <w:lang w:val="de-DE"/>
      </w:rPr>
    </w:pPr>
    <w:r>
      <w:rPr>
        <w:rFonts w:cs="Calibri" w:ascii="Calibri" w:hAnsi="Calibri"/>
        <w:lang w:val="de-DE"/>
      </w:rPr>
    </w:r>
  </w:p>
  <w:p>
    <w:pPr>
      <w:pStyle w:val="Header"/>
      <w:rPr>
        <w:rFonts w:ascii="Calibri" w:hAnsi="Calibri" w:cs="Calibri"/>
        <w:lang w:val="de-DE"/>
      </w:rPr>
    </w:pPr>
    <w:r>
      <w:rPr>
        <w:rFonts w:cs="Calibri" w:ascii="Calibri" w:hAnsi="Calibri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9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ind w:left="432" w:hanging="432"/>
      <w:outlineLvl w:val="0"/>
    </w:pPr>
    <w:rPr>
      <w:rFonts w:ascii="Calibri" w:hAnsi="Calibri" w:cs="Calibri"/>
      <w:b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18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0"/>
        <w:numId w:val="18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8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8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18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libri" w:hAnsi="Calibri" w:cs="Calibri"/>
      <w:b/>
      <w:kern w:val="2"/>
      <w:sz w:val="22"/>
      <w:szCs w:val="22"/>
      <w:lang w:val="en-US"/>
    </w:rPr>
  </w:style>
  <w:style w:type="character" w:styleId="Naslov2Znak">
    <w:name w:val="Naslov 2 Znak"/>
    <w:qFormat/>
    <w:rPr>
      <w:i/>
      <w:iCs/>
      <w:sz w:val="24"/>
      <w:szCs w:val="24"/>
      <w:lang w:val="en-US"/>
    </w:rPr>
  </w:style>
  <w:style w:type="character" w:styleId="Naslov3Znak">
    <w:name w:val="Naslov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GB"/>
    </w:rPr>
  </w:style>
  <w:style w:type="character" w:styleId="Naslov5Znak">
    <w:name w:val="Naslov 5 Znak"/>
    <w:qFormat/>
    <w:rPr>
      <w:b/>
      <w:bCs/>
      <w:i/>
      <w:iCs/>
      <w:sz w:val="26"/>
      <w:szCs w:val="26"/>
      <w:lang w:val="en-GB"/>
    </w:rPr>
  </w:style>
  <w:style w:type="character" w:styleId="Naslov6Znak">
    <w:name w:val="Naslov 6 Znak"/>
    <w:qFormat/>
    <w:rPr>
      <w:b/>
      <w:bCs/>
      <w:sz w:val="22"/>
      <w:szCs w:val="22"/>
      <w:lang w:val="en-GB"/>
    </w:rPr>
  </w:style>
  <w:style w:type="character" w:styleId="Naslov7Znak">
    <w:name w:val="Naslov 7 Znak"/>
    <w:qFormat/>
    <w:rPr>
      <w:sz w:val="24"/>
      <w:szCs w:val="24"/>
      <w:lang w:val="en-GB"/>
    </w:rPr>
  </w:style>
  <w:style w:type="character" w:styleId="Naslov8Znak">
    <w:name w:val="Naslov 8 Znak"/>
    <w:qFormat/>
    <w:rPr>
      <w:i/>
      <w:iCs/>
      <w:sz w:val="24"/>
      <w:szCs w:val="24"/>
      <w:lang w:val="en-GB"/>
    </w:rPr>
  </w:style>
  <w:style w:type="character" w:styleId="Naslov9Znak">
    <w:name w:val="Naslov 9 Znak"/>
    <w:qFormat/>
    <w:rPr>
      <w:rFonts w:ascii="Arial" w:hAnsi="Arial" w:cs="Arial"/>
      <w:sz w:val="22"/>
      <w:szCs w:val="22"/>
      <w:lang w:val="en-GB"/>
    </w:rPr>
  </w:style>
  <w:style w:type="character" w:styleId="NeotevilenodstavekZnak">
    <w:name w:val="Neoštevilčen odstavek Znak"/>
    <w:qFormat/>
    <w:rPr>
      <w:rFonts w:ascii="Arial" w:hAnsi="Arial" w:cs="Arial"/>
      <w:sz w:val="24"/>
      <w:szCs w:val="24"/>
    </w:rPr>
  </w:style>
  <w:style w:type="character" w:styleId="VrstapredpisaZnak">
    <w:name w:val="Vrsta predpisa Znak"/>
    <w:qFormat/>
    <w:rPr>
      <w:rFonts w:ascii="Arial" w:hAnsi="Arial" w:cs="Arial"/>
      <w:b/>
      <w:bCs/>
      <w:color w:val="000000"/>
      <w:spacing w:val="40"/>
      <w:sz w:val="24"/>
      <w:szCs w:val="24"/>
    </w:rPr>
  </w:style>
  <w:style w:type="character" w:styleId="OddelekZnak1">
    <w:name w:val="Oddelek Znak1"/>
    <w:qFormat/>
    <w:rPr>
      <w:rFonts w:ascii="Arial" w:hAnsi="Arial" w:cs="Arial"/>
      <w:b/>
      <w:sz w:val="24"/>
      <w:szCs w:val="24"/>
      <w:lang w:val="en-US"/>
    </w:rPr>
  </w:style>
  <w:style w:type="character" w:styleId="AlineazaodstavkomZnak">
    <w:name w:val="Alinea za odstavkom Znak"/>
    <w:qFormat/>
    <w:rPr>
      <w:rFonts w:ascii="Arial" w:hAnsi="Arial" w:cs="Arial"/>
      <w:sz w:val="24"/>
      <w:szCs w:val="24"/>
    </w:rPr>
  </w:style>
  <w:style w:type="character" w:styleId="NaslovpredpisaZnak">
    <w:name w:val="Naslov_predpisa Znak"/>
    <w:qFormat/>
    <w:rPr>
      <w:rFonts w:ascii="Arial" w:hAnsi="Arial" w:cs="Arial"/>
      <w:b/>
      <w:bCs/>
      <w:sz w:val="24"/>
      <w:szCs w:val="24"/>
    </w:rPr>
  </w:style>
  <w:style w:type="character" w:styleId="NaslovZnak">
    <w:name w:val="Naslov Znak"/>
    <w:qFormat/>
    <w:rPr>
      <w:rFonts w:ascii="Arial" w:hAnsi="Arial" w:cs="Arial"/>
      <w:b/>
      <w:caps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>
      <w:sz w:val="24"/>
      <w:szCs w:val="24"/>
    </w:rPr>
  </w:style>
  <w:style w:type="character" w:styleId="PageNumber">
    <w:name w:val="Page Number"/>
    <w:rPr/>
  </w:style>
  <w:style w:type="character" w:styleId="BrezrazmikovZnak">
    <w:name w:val="Brez razmikov Znak"/>
    <w:qFormat/>
    <w:rPr>
      <w:rFonts w:ascii="Calibri" w:hAnsi="Calibri" w:eastAsia="Calibri" w:cs="Calibri"/>
      <w:sz w:val="22"/>
      <w:szCs w:val="22"/>
      <w:lang w:bidi="ar-SA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</w:rPr>
  </w:style>
  <w:style w:type="character" w:styleId="TelobesedilazamikZnak">
    <w:name w:val="Telo besedila - zamik Znak"/>
    <w:qFormat/>
    <w:rPr>
      <w:rFonts w:ascii="Garamond" w:hAnsi="Garamond" w:cs="Garamond"/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Telobesedila2Znak">
    <w:name w:val="Telo besedila 2 Znak"/>
    <w:qFormat/>
    <w:rPr>
      <w:sz w:val="16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CharacterStyle1">
    <w:name w:val="Character Style 1"/>
    <w:qFormat/>
    <w:rPr>
      <w:rFonts w:ascii="Verdana" w:hAnsi="Verdana" w:cs="Verdana"/>
      <w:sz w:val="20"/>
    </w:rPr>
  </w:style>
  <w:style w:type="character" w:styleId="CharacterStyle2">
    <w:name w:val="Character Style 2"/>
    <w:qFormat/>
    <w:rPr>
      <w:rFonts w:ascii="Arial" w:hAnsi="Arial" w:cs="Arial"/>
      <w:sz w:val="20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rFonts w:ascii="Arial Narrow" w:hAnsi="Arial Narrow" w:cs="Arial Narrow"/>
      <w:b/>
      <w:bCs/>
    </w:rPr>
  </w:style>
  <w:style w:type="character" w:styleId="Telobesedilazamik2Znak">
    <w:name w:val="Telo besedila - zamik 2 Znak"/>
    <w:qFormat/>
    <w:rPr>
      <w:rFonts w:ascii="Arial Narrow" w:hAnsi="Arial Narrow" w:cs="Arial Narrow"/>
      <w:szCs w:val="24"/>
    </w:rPr>
  </w:style>
  <w:style w:type="character" w:styleId="ZgradbadokumentaZnak">
    <w:name w:val="Zgradba dokumenta Znak"/>
    <w:qFormat/>
    <w:rPr>
      <w:rFonts w:ascii="Tahoma" w:hAnsi="Tahoma" w:cs="Tahoma"/>
      <w:szCs w:val="24"/>
      <w:shd w:fill="000080" w:val="clear"/>
    </w:rPr>
  </w:style>
  <w:style w:type="character" w:styleId="Intenzivenpoudarek">
    <w:name w:val="Intenziven poudarek"/>
    <w:qFormat/>
    <w:rPr>
      <w:rFonts w:ascii="Roboto Light" w:hAnsi="Roboto Light" w:cs="Roboto Light"/>
      <w:i w:val="false"/>
      <w:iCs/>
      <w:color w:val="000000"/>
      <w:sz w:val="20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Datumtevilka">
    <w:name w:val="datum številka"/>
    <w:basedOn w:val="Normal"/>
    <w:qFormat/>
    <w:pPr/>
    <w:rPr>
      <w:szCs w:val="20"/>
    </w:rPr>
  </w:style>
  <w:style w:type="paragraph" w:styleId="ZADEVA">
    <w:name w:val="ZADEVA"/>
    <w:basedOn w:val="Normal"/>
    <w:qFormat/>
    <w:pPr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/>
    <w:rPr>
      <w:lang w:val="it-IT"/>
    </w:rPr>
  </w:style>
  <w:style w:type="paragraph" w:styleId="Neotevilenodstavek">
    <w:name w:val="Neoštevilčen odstavek"/>
    <w:basedOn w:val="Normal"/>
    <w:qFormat/>
    <w:pPr>
      <w:overflowPunct w:val="false"/>
      <w:autoSpaceDE w:val="false"/>
      <w:spacing w:lineRule="exact" w:line="200" w:before="60" w:after="60"/>
      <w:jc w:val="both"/>
      <w:textAlignment w:val="baseline"/>
    </w:pPr>
    <w:rPr>
      <w:rFonts w:ascii="Arial" w:hAnsi="Arial" w:cs="Arial"/>
      <w:lang w:val="en-US"/>
    </w:rPr>
  </w:style>
  <w:style w:type="paragraph" w:styleId="Vrstapredpisa">
    <w:name w:val="Vrsta predpisa"/>
    <w:basedOn w:val="Normal"/>
    <w:qFormat/>
    <w:pPr>
      <w:suppressAutoHyphens w:val="true"/>
      <w:overflowPunct w:val="false"/>
      <w:autoSpaceDE w:val="false"/>
      <w:spacing w:lineRule="exact" w:line="220" w:before="360" w:after="0"/>
      <w:jc w:val="center"/>
      <w:textAlignment w:val="baseline"/>
    </w:pPr>
    <w:rPr>
      <w:rFonts w:ascii="Arial" w:hAnsi="Arial" w:cs="Arial"/>
      <w:b/>
      <w:bCs/>
      <w:color w:val="000000"/>
      <w:spacing w:val="40"/>
      <w:lang w:val="en-US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  <w:outlineLvl w:val="3"/>
    </w:pPr>
    <w:rPr>
      <w:rFonts w:ascii="Arial" w:hAnsi="Arial" w:cs="Arial"/>
      <w:b/>
      <w:sz w:val="22"/>
      <w:szCs w:val="22"/>
    </w:rPr>
  </w:style>
  <w:style w:type="paragraph" w:styleId="Oddelek">
    <w:name w:val="Oddelek"/>
    <w:basedOn w:val="Normal"/>
    <w:qFormat/>
    <w:pPr>
      <w:numPr>
        <w:ilvl w:val="0"/>
        <w:numId w:val="3"/>
      </w:numPr>
      <w:tabs>
        <w:tab w:val="clear" w:pos="708"/>
      </w:tabs>
      <w:suppressAutoHyphens w:val="true"/>
      <w:overflowPunct w:val="false"/>
      <w:autoSpaceDE w:val="false"/>
      <w:spacing w:lineRule="exact" w:line="200" w:before="280" w:after="60"/>
      <w:ind w:left="0" w:hanging="0"/>
      <w:jc w:val="center"/>
      <w:textAlignment w:val="baseline"/>
      <w:outlineLvl w:val="3"/>
    </w:pPr>
    <w:rPr>
      <w:rFonts w:ascii="Arial" w:hAnsi="Arial" w:cs="Arial"/>
      <w:b/>
      <w:lang w:val="en-US"/>
    </w:rPr>
  </w:style>
  <w:style w:type="paragraph" w:styleId="Alineazaodstavkom">
    <w:name w:val="Alinea za odstavkom"/>
    <w:basedOn w:val="Normal"/>
    <w:qFormat/>
    <w:pPr>
      <w:overflowPunct w:val="false"/>
      <w:autoSpaceDE w:val="false"/>
      <w:spacing w:lineRule="exact" w:line="200"/>
      <w:ind w:left="709" w:hanging="284"/>
      <w:jc w:val="both"/>
      <w:textAlignment w:val="baseline"/>
    </w:pPr>
    <w:rPr>
      <w:rFonts w:ascii="Arial" w:hAnsi="Arial" w:cs="Arial"/>
      <w:lang w:val="en-US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</w:pPr>
    <w:rPr>
      <w:rFonts w:ascii="Arial" w:hAnsi="Arial" w:cs="Arial"/>
      <w:b/>
      <w:bCs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slov2Sklad">
    <w:name w:val="Naslov 2_Sklad"/>
    <w:basedOn w:val="Heading2"/>
    <w:qFormat/>
    <w:pPr>
      <w:keepNext w:val="false"/>
      <w:numPr>
        <w:ilvl w:val="0"/>
        <w:numId w:val="18"/>
      </w:numPr>
      <w:spacing w:lineRule="auto" w:line="276" w:before="200" w:after="0"/>
      <w:ind w:left="0" w:hanging="0"/>
    </w:pPr>
    <w:rPr>
      <w:rFonts w:ascii="Arial" w:hAnsi="Arial" w:cs="Arial"/>
      <w:b/>
      <w:bCs/>
      <w:i w:val="false"/>
      <w:iCs w:val="false"/>
      <w:caps/>
      <w:szCs w:val="26"/>
    </w:rPr>
  </w:style>
  <w:style w:type="paragraph" w:styleId="Naslov3Sklad">
    <w:name w:val="Naslov 3_Sklad"/>
    <w:basedOn w:val="Heading3"/>
    <w:qFormat/>
    <w:pPr>
      <w:keepNext w:val="false"/>
      <w:numPr>
        <w:ilvl w:val="0"/>
        <w:numId w:val="0"/>
      </w:numPr>
      <w:spacing w:lineRule="auto" w:line="268" w:before="200" w:after="0"/>
      <w:ind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lang w:val="en-US"/>
    </w:rPr>
  </w:style>
  <w:style w:type="paragraph" w:styleId="Telobesedila2">
    <w:name w:val="Telo besedila 2"/>
    <w:basedOn w:val="Normal"/>
    <w:qFormat/>
    <w:pPr>
      <w:jc w:val="both"/>
    </w:pPr>
    <w:rPr>
      <w:sz w:val="16"/>
      <w:szCs w:val="20"/>
      <w:lang w:val="en-US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" w:hAnsi="CG Times (W1)" w:eastAsia="Times New Roman" w:cs="CG Times (W1)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sl-SI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tyle41">
    <w:name w:val="Style 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l-SI" w:bidi="ar-SA" w:eastAsia="zh-CN"/>
    </w:rPr>
  </w:style>
  <w:style w:type="paragraph" w:styleId="Style5">
    <w:name w:val="Style 5"/>
    <w:qFormat/>
    <w:pPr>
      <w:widowControl w:val="false"/>
      <w:autoSpaceDE w:val="false"/>
      <w:bidi w:val="0"/>
      <w:ind w:left="216" w:right="144" w:hanging="216"/>
    </w:pPr>
    <w:rPr>
      <w:rFonts w:ascii="Verdana" w:hAnsi="Verdana" w:eastAsia="Times New Roman" w:cs="Verdana"/>
      <w:color w:val="auto"/>
      <w:sz w:val="18"/>
      <w:szCs w:val="18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 w:val="20"/>
      <w:szCs w:val="20"/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rFonts w:ascii="Arial Narrow" w:hAnsi="Arial Narrow" w:cs="Arial Narrow"/>
      <w:b/>
      <w:bCs/>
    </w:rPr>
  </w:style>
  <w:style w:type="paragraph" w:styleId="Tekst3">
    <w:name w:val="tekst3"/>
    <w:basedOn w:val="Normal"/>
    <w:qFormat/>
    <w:pPr/>
    <w:rPr>
      <w:sz w:val="20"/>
      <w:szCs w:val="20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 Narrow" w:hAnsi="Arial Narrow" w:cs="Arial Narrow"/>
      <w:sz w:val="20"/>
      <w:lang w:val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color w:val="008000"/>
      <w:sz w:val="56"/>
      <w:szCs w:val="20"/>
    </w:rPr>
  </w:style>
  <w:style w:type="paragraph" w:styleId="NaslovTOC">
    <w:name w:val="Naslov TOC"/>
    <w:basedOn w:val="Heading1"/>
    <w:next w:val="Normal"/>
    <w:qFormat/>
    <w:pPr>
      <w:keepLines/>
      <w:numPr>
        <w:ilvl w:val="0"/>
        <w:numId w:val="0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uto" w:line="276" w:before="480" w:after="0"/>
      <w:ind w:hanging="0"/>
      <w:jc w:val="left"/>
      <w:outlineLvl w:val="9"/>
    </w:pPr>
    <w:rPr>
      <w:rFonts w:ascii="Cambria" w:hAnsi="Cambria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60" w:after="1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mpanyName">
    <w:name w:val="Company Name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32"/>
      <w:lang w:val="en-US"/>
    </w:rPr>
  </w:style>
  <w:style w:type="paragraph" w:styleId="ReturnAddress">
    <w:name w:val="Return Address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2:00Z</dcterms:created>
  <dc:creator>Lea Stimec Turk</dc:creator>
  <dc:description/>
  <cp:keywords/>
  <dc:language>en-US</dc:language>
  <cp:lastModifiedBy>Jana Kontrec</cp:lastModifiedBy>
  <cp:lastPrinted>2026-01-08T13:52:00Z</cp:lastPrinted>
  <dcterms:modified xsi:type="dcterms:W3CDTF">2026-01-08T12:52:00Z</dcterms:modified>
  <cp:revision>34</cp:revision>
  <dc:subject/>
  <dc:title/>
</cp:coreProperties>
</file>